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sz w:val="28"/>
          <w:szCs w:val="28"/>
          <w:lang w:val="sv-SE"/>
        </w:rPr>
        <w:t>Phụ lục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(Ban hành kèm theo Thông tư số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08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/2017/TT-BGDĐT ngày 04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tháng 4 năm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của Bộ trưởng Bộ Giáo dục và Đào tạ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sv-SE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062"/>
      </w:tblGrid>
      <w:tr>
        <w:trPr/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</w:rPr>
              <w:t>TÊN CƠ SỞ ĐÀO T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28575</wp:posOffset>
                      </wp:positionV>
                      <wp:extent cx="2168525" cy="0"/>
                      <wp:effectExtent l="0" t="5080" r="0" b="5080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pt,2.25pt" to="231.4pt,2.2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, ngày        tháng        năm……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v-S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sz w:val="28"/>
          <w:szCs w:val="28"/>
          <w:lang w:val="sv-SE"/>
        </w:rPr>
        <w:t>ĐỀ 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v-S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v-SE"/>
        </w:rPr>
        <w:t>Tuyển sinh và đào tạo trình độ tiến sĩ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sz w:val="28"/>
          <w:szCs w:val="28"/>
          <w:lang w:val="sv-SE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sz w:val="28"/>
          <w:szCs w:val="28"/>
          <w:lang w:val="sv-SE"/>
        </w:rPr>
        <w:t xml:space="preserve">1. Thông tin chung về cơ sở đào tạo </w:t>
      </w:r>
      <w:r>
        <w:rPr>
          <w:rFonts w:cs="Times New Roman" w:ascii="Times New Roman" w:hAnsi="Times New Roman"/>
          <w:bCs/>
          <w:iCs/>
          <w:spacing w:val="-2"/>
          <w:sz w:val="28"/>
          <w:szCs w:val="28"/>
          <w:lang w:val="sv-S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iCs/>
          <w:spacing w:val="-2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iCs/>
          <w:spacing w:val="-2"/>
          <w:sz w:val="28"/>
          <w:szCs w:val="28"/>
          <w:lang w:val="sv-SE"/>
        </w:rPr>
        <w:t xml:space="preserve">1.1. Tên trường, địa chỉ trang thông tin điện tử  của cơ sở đào tạo... 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>1.2. Thông tin về tuyển sinh và tổ chức đào tạo trình độ tiến sĩ của cơ sở đào tạo cho đến thời điểm xây dựng đề án (số lượng ngành/chuyên ngành đào tạo, quy mô sinh viên, các kết quả nghiên cứu....)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>1.3. Những thông tin cần thiết khác...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sz w:val="28"/>
          <w:szCs w:val="28"/>
          <w:lang w:val="sv-SE"/>
        </w:rPr>
        <w:t>2. Các nội dung cụ thể của đề án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2.1. Đối tượng tuyển sinh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2.2. Phương thức tuyển sinh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>2.3. Chỉ tiêu tuyển sinh theo ngành hoặc chuyên ngành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>2.4. Điều kiện và năng lực nghiên cứu khoa học của cơ sở đào tạo: các hướng nghiên cứu, các đề tài nghiên cứu đang triển khai, các điều kiện hỗ trợ nghiên cứu..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2.5. Tổ chức tuyển sinh: thời gian và số lần tuyển sinh/năm  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 xml:space="preserve">2.6. Chính sách ưu tiên: ưu tiên đối với các đối tượng theo quy định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>2.7.</w:t>
      </w:r>
      <w:r>
        <w:rPr>
          <w:rFonts w:cs="Times New Roman" w:ascii="Times New Roman" w:hAnsi="Times New Roman"/>
          <w:bCs/>
          <w:iCs/>
          <w:spacing w:val="-2"/>
          <w:sz w:val="28"/>
          <w:szCs w:val="28"/>
          <w:lang w:val="sv-SE"/>
        </w:rPr>
        <w:t xml:space="preserve"> Học phí và chính sách hỗ trợ tài chính 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sv-SE"/>
        </w:rPr>
        <w:t>2.8. Các nội dung khác (không trái quy định hiện hành)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sv-SE"/>
        </w:rPr>
        <w:t xml:space="preserve">3. Thông tin về các điều kiện đảm bảo chất lượng 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iCs/>
          <w:spacing w:val="-2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sv-SE"/>
        </w:rPr>
        <w:t>3.</w:t>
      </w:r>
      <w:r>
        <w:rPr>
          <w:rFonts w:cs="Times New Roman" w:ascii="Times New Roman" w:hAnsi="Times New Roman"/>
          <w:bCs/>
          <w:iCs/>
          <w:spacing w:val="-2"/>
          <w:sz w:val="28"/>
          <w:szCs w:val="28"/>
          <w:lang w:val="sv-SE"/>
        </w:rPr>
        <w:t>1. Cơ sở vật chất phục vụ đào tạo và nghiên cứu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sv-SE"/>
        </w:rPr>
        <w:t xml:space="preserve">3.2. Danh sách </w:t>
      </w:r>
      <w:r>
        <w:rPr>
          <w:rFonts w:cs="Times New Roman" w:ascii="Times New Roman" w:hAnsi="Times New Roman"/>
          <w:sz w:val="28"/>
          <w:szCs w:val="28"/>
          <w:lang w:val="sv-SE"/>
        </w:rPr>
        <w:t>giảng viên cơ hữu đủ điều kiện hướng dẫn nghiên cứu sinh theo các ngành hoặc chuyên ngành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3.3. Các dự án nghiên cứu hợp tác với các cơ sở đào tạo, nghiên cứu và doanh nghiệp trong và ngoài nước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3.4. Kiểm định chất lượng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sv-SE"/>
        </w:rPr>
      </w:pPr>
      <w:r>
        <w:rPr>
          <w:rFonts w:cs="Times New Roman" w:ascii="Times New Roman" w:hAnsi="Times New Roman"/>
          <w:sz w:val="28"/>
          <w:szCs w:val="28"/>
          <w:lang w:val="sv-SE"/>
        </w:rPr>
        <w:t>3.5. Các điều kiện đảm bảo chất lượng khác ..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iCs/>
          <w:spacing w:val="-2"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sz w:val="28"/>
          <w:szCs w:val="28"/>
          <w:lang w:val="sv-SE"/>
        </w:rPr>
        <w:t>4. Những thông tin cần thiết khác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sv-SE"/>
        </w:rPr>
        <w:tab/>
      </w:r>
      <w:r>
        <w:rPr>
          <w:rFonts w:cs="Times New Roman" w:ascii="Times New Roman" w:hAnsi="Times New Roman"/>
          <w:b/>
          <w:sz w:val="28"/>
          <w:szCs w:val="28"/>
          <w:lang w:val="sv-SE"/>
        </w:rPr>
        <w:t>Thủ trưởng cơ sở đào tạo</w:t>
      </w:r>
    </w:p>
    <w:p>
      <w:pPr>
        <w:pStyle w:val="Normal"/>
        <w:spacing w:lineRule="auto" w:line="240" w:before="0" w:after="0"/>
        <w:ind w:left="3600" w:hanging="0"/>
        <w:rPr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sv-SE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sv-SE"/>
        </w:rPr>
        <w:tab/>
        <w:tab/>
        <w:tab/>
        <w:t xml:space="preserve">           (Ký tên và đóng dấu)</w:t>
      </w:r>
    </w:p>
    <w:p>
      <w:pPr>
        <w:pStyle w:val="Normal"/>
        <w:spacing w:lineRule="auto" w:line="240" w:before="0" w:after="0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hụ lục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BẢNG THAM CHIẾU CÁC CHỨNG CHỈ TIẾNG NƯỚC NGOÀ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(Ban hành kèm theo Thông tư số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08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/2017/TT-BGDĐT ngày 04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tháng 4 năm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của Bộ trưởng Bộ Giáo dục và Đào tạo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0"/>
          <w:lang w:val="vi-V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0"/>
          <w:lang w:val="vi-VN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770"/>
        <w:gridCol w:w="384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St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Chứng chỉ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Trình độ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OEFL iBT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5 - 9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ELTS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 - 6.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ambridge examination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AE 45-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PET Pass with Distinction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IEP/Alliance française diplom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fr-FR"/>
              </w:rPr>
              <w:t>TCF B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fr-FR"/>
              </w:rPr>
              <w:t>DELF B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fr-FR"/>
              </w:rPr>
              <w:t>Diplôme de Langu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oethe -Institut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Goethe- Zertifikat B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de-DE"/>
              </w:rPr>
              <w:t>Zertifikat Deutsch für den Beruf (ZDfB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estDaF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DN3- TDN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Chinese Hanyu Shuiping Kaoshi (HSK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SK level 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Japanese  Language Proficiency  Test (JLPT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N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КИ - Тест по русскому языку как иностранному (TORFL  - Test of Russian as a Foreign Language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РКИ-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Phụ lục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a-D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a-DK"/>
        </w:rPr>
        <w:t>MẪU BÁO CÁO KẾT QUẢ TUYỂN SIN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(Ban hành kèm theo Thông tư số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08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/2017/TT-BGDĐT ngày 04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tháng 4 năm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của Bộ trưởng Bộ Giáo dục và Đào tạ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da-D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062"/>
      </w:tblGrid>
      <w:tr>
        <w:trPr/>
        <w:tc>
          <w:tcPr>
            <w:tcW w:w="29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</w:rPr>
              <w:t>TÊN CƠ SỞ ĐÀO T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28575</wp:posOffset>
                      </wp:positionV>
                      <wp:extent cx="2168525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pt,2.25pt" to="231.4pt,2.2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, ngày        tháng        năm……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Kính gửi: Bộ Giáo dục và Đào tạo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ÁO CÁO TUYỂN SINH NGHIÊN CỨU SINH NĂM ……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Nội dung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ổng hợp đăng kí dự tuyển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ông tác tổ chức tuyển sinh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Đánh giá chung về công tác tuyển sinh và những đề xuất, kiến nghị (nếu c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èm the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ác quyết định công nhận nghiên cứu sinh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vi-V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hụ lục 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ẪU BÁO CÁ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ÔNG TÁC ĐÀO TẠO NGHIÊN CỨU SINH HÀNG NĂ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(Ban hành kèm theo Thông tư số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08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/2017/TT-BGDĐT ngày 04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tháng 4 năm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của Bộ trưởng Bộ Giáo dục và Đào tạo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0"/>
          <w:lang w:val="vi-V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0"/>
          <w:lang w:val="vi-V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0"/>
          <w:lang w:val="en-US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104"/>
      </w:tblGrid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TÊN CƠ SỞ ĐÀO T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>Độc lập – Tự do – Hạnh phú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36195</wp:posOffset>
                      </wp:positionV>
                      <wp:extent cx="2046605" cy="0"/>
                      <wp:effectExtent l="635" t="5080" r="0" b="5080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2.85pt" to="229.2pt,2.8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, ngày        tháng        năm……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Kính gửi: Bộ Giáo dục và Đào tạ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>BÁO CÁO CÔNG TÁC ĐÀO TẠO NGHIÊN CỨU SINH NĂM …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. Số lượng nghiên cứu sinh hiện c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47"/>
        <w:gridCol w:w="763"/>
        <w:gridCol w:w="763"/>
        <w:gridCol w:w="763"/>
        <w:gridCol w:w="763"/>
        <w:gridCol w:w="763"/>
        <w:gridCol w:w="763"/>
        <w:gridCol w:w="763"/>
        <w:gridCol w:w="763"/>
      </w:tblGrid>
      <w:tr>
        <w:trPr>
          <w:cantSplit w:val="true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Khoá đào tạ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năm bắt đầu ĐT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ố, ngày quyết đị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ông nhận NCS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ố lượng nghiên cứu sinh hiện đang học tập tại cơ sở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ố sẽ tốt nghiệ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ăm sau</w:t>
            </w:r>
          </w:p>
        </w:tc>
      </w:tr>
      <w:tr>
        <w:trPr>
          <w:cantSplit w:val="true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ổ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ại3 nă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ại4 nă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hi ch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ổn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ại3 nă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ại4 nă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hi chú </w:t>
            </w:r>
          </w:p>
        </w:tc>
      </w:tr>
      <w:tr>
        <w:trPr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. Kế hoạch chỉ tiêu tuyển mới năm 20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Báo cáo và lập biểu theo quy định hiện hành của Bộ Giáo dục và Đào tạo về việc xác định chỉ tiêu tuyển sinh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I. Báo cáo về các hướng nghiên cứu và người hướng dẫn nghiên cứu sinh cho kế hoạch tuyển mớ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  <w:gridCol w:w="25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ành/chuyên ngành đào tạ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ác hướng nghiên cứu, lĩnh vực NC cần nhận NC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ọ tên, học vị, chức danh KH ngườ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ướng dẫ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ố lượng NCS có thể nhậ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  <w:lang w:val="sv-SE"/>
        </w:rPr>
        <w:t>Thủ trưởng cơ sở đào tạo</w:t>
      </w:r>
    </w:p>
    <w:p>
      <w:pPr>
        <w:pStyle w:val="Normal"/>
        <w:spacing w:lineRule="auto" w:line="240" w:before="0" w:after="0"/>
        <w:ind w:left="3600" w:hanging="0"/>
        <w:rPr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sv-SE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sv-SE"/>
        </w:rPr>
        <w:tab/>
        <w:tab/>
        <w:tab/>
        <w:t xml:space="preserve">         (Ký tên và đóng dấu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hụ lục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MẪU BÁO CÁ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DANH SÁCH NGHIÊN CỨU SINH BẢO VỆ THÀNH CÔNG LUẬN ÁN CÁC THÁNG TRONG NĂ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(Ban hành kèm theo Thông tư số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08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/2017/TT-BGDĐT ngày 04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tháng 4 năm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của Bộ trưởng Bộ Giáo dục và Đào tạo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0"/>
          <w:lang w:val="vi-V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0"/>
          <w:lang w:val="vi-V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0"/>
          <w:lang w:val="en-US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104"/>
      </w:tblGrid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TÊN CƠ SỞ ĐÀO T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>Độc lập – Tự do – Hạnh phú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36195</wp:posOffset>
                      </wp:positionV>
                      <wp:extent cx="2046605" cy="0"/>
                      <wp:effectExtent l="635" t="5080" r="0" b="5080"/>
                      <wp:wrapNone/>
                      <wp:docPr id="4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2.85pt" to="229.2pt,2.8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, ngày        tháng        năm……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Kính gửi: Bộ Giáo dục và Đào tạ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ANH SÁCH NGHIÊN CỨU SINH ĐÃ BẢO VỆ THÀNH CÔNG LUẬN ÁN TIẾN SĨ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(Tháng ….         năm …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76"/>
        <w:gridCol w:w="1276"/>
        <w:gridCol w:w="1134"/>
        <w:gridCol w:w="1417"/>
        <w:gridCol w:w="1701"/>
        <w:gridCol w:w="1276"/>
        <w:gridCol w:w="1843"/>
      </w:tblGrid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ọ và tên NC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Quyết định công nhận NC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đề tà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gành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ã s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gày bảo vệ cấp trường, việ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ết quả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bảo vệ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a-D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v-SE"/>
        </w:rPr>
        <w:tab/>
        <w:tab/>
        <w:t>Thủ trưởng cơ sở đào tạo</w:t>
      </w:r>
    </w:p>
    <w:p>
      <w:pPr>
        <w:pStyle w:val="Normal"/>
        <w:spacing w:lineRule="auto" w:line="240" w:before="0" w:after="0"/>
        <w:ind w:left="3600" w:hanging="0"/>
        <w:rPr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sv-SE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sv-SE"/>
        </w:rPr>
        <w:tab/>
        <w:tab/>
        <w:tab/>
        <w:t xml:space="preserve">         (Ký tên và đóng dấu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hụ lục 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HÌNH THỨC VÀ CẤU TRÚC LUẬN ÁN TIẾN SĨ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(Ban hành kèm theo Thông tư số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08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/2017/TT-BGDĐT ngày 04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tháng 4 năm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của Bộ trưởng Bộ Giáo dục và Đào tạ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vi-V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vi-V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Luận án được viết bằng tiếng Việt hoặc bằng tiếng nước ngoài sử dụng kiểu chữ Times New Roman, cỡ chữ 13</w:t>
      </w:r>
      <w:r>
        <w:rPr>
          <w:rFonts w:eastAsia="Times New Roman" w:cs="Times New Roman" w:ascii="Times New Roman" w:hAnsi="Times New Roman"/>
          <w:sz w:val="28"/>
          <w:szCs w:val="28"/>
        </w:rPr>
        <w:t>-14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mã UNICOD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Có cam đoan của nghiên cứu sinh về nội dung luận án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Cấu trúc củ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luận á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gồm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) L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ý do lựa chọn đề tài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âu hỏi nghiên cứu,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ục đích, đối tượng, phạm vi nghiên cứu, phương pháp nghiên cứu, ý nghĩa khoa học hoặc thực tiễn của đề tài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) T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ổng quan về vấn đề nghiên cứu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tích, đánh giá các công trình nghiên cứu liên quan trực tiếp đến đề tài luận án đã được công bố ở trong và ngoài nước, xác định mục tiêu của đề tài, nội dung và phương pháp nghiên cứu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) Cơ sở lý thuyết, lý luận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ách tiếp cận vấn đề nghiên cứu,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ương pháp nghiên cứu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d) Kết quả nghiên cứu và phân tích đánh giá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đ) Kết luận và kiến nghị: trình bày những phát hiện mới, những kết luận rút ra từ kết quả nghiên cứu; kiến nghị về những nghiên cứu tiếp theo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e) Danh mục tài liệu tham khảo được trích dẫn và sử dụng trong luận án theo quy định của cơ sở đào tạo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g) Danh mục các bài báo/công trình khoa học đã công bố liên quan đến đề tài luận án của nghiên cứu sinh kèm theo văn bản đồng ý của các đồng tác giả (nếu có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) Phụ lục (nếu có).</w:t>
      </w:r>
    </w:p>
    <w:p>
      <w:pPr>
        <w:pStyle w:val="NormalWeb"/>
        <w:shd w:fill="FFFFFF" w:val="clear"/>
        <w:spacing w:lineRule="atLeast" w:line="234" w:before="120" w:after="0"/>
        <w:rPr>
          <w:vanish/>
        </w:rPr>
      </w:pPr>
      <w:r>
        <w:rPr>
          <w:vanish/>
        </w:rPr>
        <w:t xml:space="preserve"> </w:t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a-DK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vi-V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hụ lục V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BẢNG DANH MỤC CÁC NHÓM NGÀNH GIÁO DỤC ĐÀO TẠO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(Ban hành kèm theo Thông tư số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08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/2017/TT-BGDĐT ngày 04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tháng 4 năm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vi-VN"/>
        </w:rPr>
        <w:t>của Bộ trưởng Bộ Giáo dục và Đào tạ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da-DK"/>
        </w:rPr>
      </w:r>
    </w:p>
    <w:tbl>
      <w:tblPr>
        <w:tblW w:w="94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52"/>
        <w:gridCol w:w="1064"/>
        <w:gridCol w:w="6263"/>
      </w:tblGrid>
      <w:tr>
        <w:trPr/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hóm ngành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Mã danh mục  cấp II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ã danh mục cấp III</w:t>
            </w:r>
          </w:p>
        </w:tc>
        <w:tc>
          <w:tcPr>
            <w:tcW w:w="6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TÊN GỌI </w:t>
            </w:r>
          </w:p>
        </w:tc>
      </w:tr>
      <w:tr>
        <w:trPr/>
        <w:tc>
          <w:tcPr>
            <w:tcW w:w="10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1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Khoa học giáo dục và đào tạo giáo viên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14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oa học giáo dụ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14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Đào tạo giáo viên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14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2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Nghệ thuật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21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Mỹ thuật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21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Nghệ thuật trình diễn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21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Nghệ thuật nghe nhìn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2104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Mỹ thuật ứng dụng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21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2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Nhân văn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22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Ngôn ngữ, văn học và văn hóa Việt Nam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22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Ngôn ngữ, văn học và văn hóa nước ngoài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22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3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Khoa học xã hội và hành vi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1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inh tế họ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1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oa học chính trị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1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Xã hội học và Nhân họ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104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âm lý họ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105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Địa lý họ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106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u vực họ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3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Báo ch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í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 và thông tin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201</w:t>
            </w:r>
          </w:p>
        </w:tc>
        <w:tc>
          <w:tcPr>
            <w:tcW w:w="6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Báo chí và truyền thô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2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hông tin - Thư viện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2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Văn thư - Lưu trữ - Bảo tà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204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Xuất bản - Phát hành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2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3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Kinh doanh và quản lý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4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inh doanh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4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ài chính - Ngân hàng - Bảo hiểm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4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ế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oán - K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m toán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404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Quản trị - Quản lý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4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3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Pháp luật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8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Luật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8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Dịch vụ pháp lý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38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09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kỹ thuật địa chất, địa vật lý và trắc địa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1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kỹ thuật mỏ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7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Dịch vụ xã hội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6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tác xã hội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6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ịch vụ xã hội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6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8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Du lịch, khách sạn, thể thao và dịch vụ cá nhân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81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Du lịch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81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h sạn, nhà hà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81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ể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dục, t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thao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8104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Dịch vụ t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ẩ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m mỹ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8105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inh tế gia đình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81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8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Dịch vụ vận tải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84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ai thác 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ậ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n tải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8402</w:t>
            </w:r>
          </w:p>
        </w:tc>
        <w:tc>
          <w:tcPr>
            <w:tcW w:w="6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Dịch vụ bưu chính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84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Các chuyên ngành của khoa học xã hội và nhân văn thuộc lĩnh vực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an ninh, quốc phòng</w:t>
            </w:r>
          </w:p>
        </w:tc>
      </w:tr>
      <w:tr>
        <w:trPr/>
        <w:tc>
          <w:tcPr>
            <w:tcW w:w="10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4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Khoa học sự s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ố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ng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2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Sinh 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2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Sinh học ứng dụng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2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4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Khoa học tự nhiên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4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oa học vật chất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4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oa học trái đất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4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oa học môi trường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4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4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Toán và thống kê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6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oán họ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6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ng kê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6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4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Máy tính và công nghệ thông tin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8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Máy tính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8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thông tin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48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5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Công nghệ kỹ thuật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kỹ thuật kiến trúc và công trình xây dựng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kỹ thuật cơ khí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kỹ thuật điện, điện tử và viễn thông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04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hóa học, vật liệu, luyện kim và môi trường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05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sản xuất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06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Quản lý công nghiệp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07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dầu khí và khai thác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08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kỹ thuật in</w:t>
            </w:r>
          </w:p>
        </w:tc>
      </w:tr>
      <w:tr>
        <w:trPr/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09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kỹ thuật địa chất, địa vật lý và trắc địa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10</w:t>
            </w:r>
          </w:p>
        </w:tc>
        <w:tc>
          <w:tcPr>
            <w:tcW w:w="6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ông nghệ kỹ thuật mỏ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1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5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Kỹ thuật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2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ỹ thuật cơ khí và cơ kỹ thuật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2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ỹ thuật điện, điện tử và viễn thô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2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ỹ thuật hóa học, vật liệu, luyện kim và môi trườ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204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Vật lý kỹ thuật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205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ỹ thuật địa chất, địa vật lý và trắc địa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206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ỹ thuật mỏ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2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5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Sản xuất và chế biến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4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Chế biến lương thực, thực phẩm và đồ uố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4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Sản xuất, chế biến sợi, vải, giày, da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4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ai thác mỏ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4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5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Kiến trúc và xây dự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8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iến trúc và quy hoạch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8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Xây dự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8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Quản lý xây dự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58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6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Nông, lâm nghiệp và thủy sản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62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Nông nghiệp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62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Lâm nghiệp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62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hủy sản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62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6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Thú y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64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Thú y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6402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Dịch vụ thú y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6490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7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Sức khỏe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201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Y học</w:t>
            </w:r>
          </w:p>
        </w:tc>
      </w:tr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202</w:t>
            </w:r>
          </w:p>
        </w:tc>
        <w:tc>
          <w:tcPr>
            <w:tcW w:w="6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Dược họ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203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Điều dưỡng - Hộ sinh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204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Dinh dưỡ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205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Răng - Hàm - Mặt (Nha khoa)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206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ỹ thuật y họ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207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Y tế công cộng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208</w:t>
            </w:r>
          </w:p>
        </w:tc>
        <w:tc>
          <w:tcPr>
            <w:tcW w:w="6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Quản lý y tế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 </w:t>
            </w:r>
          </w:p>
        </w:tc>
        <w:tc>
          <w:tcPr>
            <w:tcW w:w="106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7290</w:t>
            </w:r>
          </w:p>
        </w:tc>
        <w:tc>
          <w:tcPr>
            <w:tcW w:w="62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  <w:t>Khác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34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6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Các chuyên ngành của khoa học tự nhiên, công nghệ và kỹ thuật thuộc lĩnh vực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vi-VN"/>
              </w:rPr>
              <w:t>an ninh, quốc phò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6" w:top="4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2:21:00Z</dcterms:created>
  <dc:creator>DHChi</dc:creator>
  <dc:description/>
  <cp:keywords/>
  <dc:language>en-US</dc:language>
  <cp:lastModifiedBy>MacBook Air</cp:lastModifiedBy>
  <cp:lastPrinted>2017-04-08T16:13:00Z</cp:lastPrinted>
  <dcterms:modified xsi:type="dcterms:W3CDTF">2017-04-09T08:00:00Z</dcterms:modified>
  <cp:revision>8</cp:revision>
  <dc:subject/>
  <dc:title/>
</cp:coreProperties>
</file>